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RELEAS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:      Microcal by MicroTouch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5.5I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07/0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crocal Utility was designed to allow easier set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baration of MicroTouch touch screens. It is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nd provides different levels of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BM PC, XT, AT, PS/2 or any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 (or more) Asychronous 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56k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S 2.1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H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 routine allows for a bright white backgroun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E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ibration now checks the validity of the responses return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ntroller when the calibration targets ar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 (Production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upport for the enhanced 'Calibrate Extend' comman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(Production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upport for IRQ's 6-15 (command lin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Microcal [/COMx] [IRQxx]     x  = COM1 - CO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x = IRQ2 - IRQ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sets Format and Mode upon entering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C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the frequency auto select for ASIC 3'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G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command line option to select which port to search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arching both com1 and com2 in the case of a seri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m's 1-7 for a bus search, it will only search the por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Microcal [/com1|/com2|/com3|/com4|/com5|/com6|/com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F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d firmware version detection algorithm to work with firm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6.5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E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way information is diplayed in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...  Controller model : 0A5598X1   Now...  Output Identity  : A2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r name  : 3x5 ASIC           Hardware version :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mware version : 1.0 beta           Firmware version : 1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D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support for SPR firm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e. 'S0' and 'S1'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C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upport for new ASIC model controller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. 'A2' and 'A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B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menu item (Color bars)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can be used to check color purity on video display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run within a pur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  Known Anoma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) 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I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allows the user to abort the calib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G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validates extended calibration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F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recognizes S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E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Noise check' option was not correctly updating the current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values displayed in their appropria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B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d the accuracy test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A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upport for MCGA which is used in the PS/2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(Production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"failed to find touch screen" error was displayed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after a unsuccessful search and then a successful search wa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en" from the "failed to find touch screen" error message wa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 in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ixed a spelling error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s creen -&gt; tou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F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ak level indicators in the 'noise check' function were being lef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hen peak hold was shut off. Fix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B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'display levels' is selected from the "Noise Check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, the warning message for changing frequency was di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. Now its diplayed once per Microc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A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'Find touch screen' function for bus contro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displayed the communications port number incorrectly. Fix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