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 Step By Step Touch Monito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 you may need: small knife or scissors, 1 small screwdriver, 1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d Philips head screwdriver, and possibly 1 medium sized regular (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) screwdriver, and a couple pieces of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arefully remove your new touch monitor from the box. Save the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acking: you'll use it to ship your old monitor back to Club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arefully remove all plastic wrapping. Be careful not to cu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s coming out of the back of the monitor! Inspect the case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make sure no damage occurred from shipping. Attach the swivel base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ake sure your computer is powered OFF, BUT LEAVE IT PLUG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! With a screwdriver, detach your old monitor from the computer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of the connectors into which the monitor was plugged. IMPORTANT: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ith pieces of tape so you'll remember where it was plu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lug the power cord from the back of the monitor. (The old power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with the new monitor so you don't have to replace i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. A new power cord came with the new mon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move the screws in the back of the computer case to remove the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crews are normally found in each corner of the back and possib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the middle top of the computer's back side. Set these asid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AREFULLY, slide the cover off the computer. Sometimes they fit snu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may have to wiggle it a little to loosen it. Don't knock or hi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cover completely and set i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nside along the back side of the computer are several interface "ca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elp make the computer work. Your old touch monitor was plu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f them. You need to remove the mounting screws which hold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in (at the very back edge of the card against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). Save these screws. Then firmly (but carefully!) grasp 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time and lift it out of its slot. They fit snugly, so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ggle the card a bit from front to back (not sideways!) to loosen it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cards in one of the bubble wrap pouches we sent you and wra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rubber band. Set both aside for now -- you'll be shipping thes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 with the ol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Into one of the slots where a card was, insert the new VGA card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it goes all the way in. Replace the mounting s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Into the slot from which you removed the other card, insert the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 cover. It's important to cover all the slots so the comput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cross ventilation inside when the cover is on. Agai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ing screw to secure the slot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Carefully slide the computer case back on. Be careful not to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n any wires or cables -- sometimes there are a lot of them! Just 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down carefully and slide the cover back on. Then replace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w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Plug your new touch monitor into the power 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Plug the monitor's VGA plug into the new VGA card you instal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plug is the larger one which has about a dozen little gold pi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ug. Be careful to plug it straight in, and then lightly tw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w mounts on each side of the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Plug the other monitor cable (a longer, thinner one with a pl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9 holes in the end) into one of the computer's back connec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the plug. You can tighten the small plug screws to keep it fi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for now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Turn on the computer and monitor. You should see your star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Get to the DOS prompt (if you use our menu system, type an aster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to the DOS level). You should see something like C:&gt; or D: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Insert the Microcal diskette in drive A: and type A: to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. The software on the disk is used to calibrate the touch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 will talk to your Touch-N-Sell software. You can do one of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k: you can run the software directly from the diskett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nstall the Microcal software on your hard disk. Type INSTAL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installing the software on your hard disk. FOR NOW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software directly from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With the A:&gt; prompt on the screen, type MICROCAL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the SPACE bar to get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Use the UP/DOWN arrow keys to highlight DIAGNOSTICS;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Highlight FIND TOUCH SCREEN;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Highlight SERIAL; press &lt;ENTER&gt;. If it finds the touch scree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and display information on the right side of the screen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Write down what it says for PORT, BAUD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If these settings are COM1, 4800 baud, and N72, that's good!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#21 below. OTHERWI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it says COM2, it can probably work fine except if your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is set to print to COM2, you'll have a conflict.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 and receipt printer COM ports must be unique. 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the receipt printer to COM2 and plug the monitor into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in the TNS SETUP module, you'll have to tell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receipts to the proper COM port for the rece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it says 9600, we need to run MICROCAL again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 to 4800 baud.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Start MICROCAL again from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Have it "find" the touch screen again as explained i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-19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Highlight CALIBRATION and press &lt;ENTER&gt;. Touc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Highlight CONFIGUR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) Highlight AUTO BAUD DETECTION ENABLE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6) Highlight 4800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7) Then highlight selections to EXIT, all the wa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Now from the C:\ prompt, type CALIB to calibrate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-N-Sell.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Lastly (sigh!) you need to check the batch files which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-N-Sell system to make sure they set the COM por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settings. Check the TNS.BAT file in the C:\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at the touch monitor is plugged into COM1 and the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in COM2, here's what you'd want to find in the TNS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COM1:4800,N,7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COM2:9600,E,7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whatever edits you need to effec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Now comes the fine print. It's possible that by installing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, you may lose your report printer (temporarily) because so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monitor cards also included a parallel printer port. When you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CGA video card with a VGA card, you lose the printer por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ards don't have a printer port built into them. And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terface cards you have installed, you may or may not ne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printer card to get your parallel report printer wor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ere you need to call us if you find extra cables that used to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back of your computer but which now don't have a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